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30 декабря 2005 г. N 2347-р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распоряжения</w:t>
        </w:r>
      </w:hyperlink>
      <w:r>
        <w:rPr/>
        <w:t xml:space="preserve"> Правительства РФ от 12.11.2010 N 1980-р,</w:t>
      </w:r>
    </w:p>
    <w:p>
      <w:pPr>
        <w:pStyle w:val="Normal"/>
        <w:widowControl w:val="false"/>
        <w:autoSpaceDE w:val="false"/>
        <w:jc w:val="center"/>
        <w:rPr/>
      </w:pPr>
      <w:hyperlink r:id="rId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6.03.2013 N 216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В соответствии со </w:t>
      </w:r>
      <w:hyperlink r:id="rId4">
        <w:r>
          <w:rPr>
            <w:rStyle w:val="InternetLink"/>
            <w:color w:val="0000FF"/>
          </w:rPr>
          <w:t>статьей 10</w:t>
        </w:r>
      </w:hyperlink>
      <w:r>
        <w:rPr/>
        <w:t xml:space="preserve"> Федерального закона "О социальной защите инвалидов в Российской Федерации" (Собрание законодательства Российской Федерации, 1995, N 48, ст. 4563; 2004, N 35, ст. 3607) утвердить прилагаемый федеральный </w:t>
      </w:r>
      <w:hyperlink w:anchor="Par25">
        <w:r>
          <w:rPr>
            <w:rStyle w:val="InternetLink"/>
            <w:color w:val="0000FF"/>
          </w:rPr>
          <w:t>перечень</w:t>
        </w:r>
      </w:hyperlink>
      <w:r>
        <w:rPr/>
        <w:t xml:space="preserve"> реабилитационных мероприятий, технических средств реабилитации и услуг, предоставляемых инвали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Признать утратившим силу </w:t>
      </w:r>
      <w:hyperlink r:id="rId5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Правительства Российской Федерации от 21 октября 2004 г. N 1343-р (Собрание законодательства Российской Федерации, 2004, N 43, ст. 425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.ФРАДКОВ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0"/>
      <w:bookmarkEnd w:id="1"/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распоряжением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30 декабря 2005 г. N 2347-р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25"/>
      <w:bookmarkEnd w:id="2"/>
      <w:r>
        <w:rPr>
          <w:b/>
          <w:bCs/>
        </w:rPr>
        <w:t>ФЕДЕРАЛЬНЫЙ 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АБИЛИТАЦИОННЫХ МЕРОПРИЯТИЙ, ТЕХНИЧЕСКИХ СРЕДСТ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АБИЛИТАЦИИ И УСЛУГ, ПРЕДОСТАВЛЯЕМЫХ ИНВАЛИДУ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6">
        <w:r>
          <w:rPr>
            <w:rStyle w:val="InternetLink"/>
            <w:color w:val="0000FF"/>
          </w:rPr>
          <w:t>распоряжения</w:t>
        </w:r>
      </w:hyperlink>
      <w:r>
        <w:rPr/>
        <w:t xml:space="preserve"> Правительства РФ от 12.11.2010 N 1980-р,</w:t>
      </w:r>
    </w:p>
    <w:p>
      <w:pPr>
        <w:pStyle w:val="Normal"/>
        <w:widowControl w:val="false"/>
        <w:autoSpaceDE w:val="false"/>
        <w:jc w:val="center"/>
        <w:rPr/>
      </w:pPr>
      <w:hyperlink r:id="rId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6.03.2013 N 216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32"/>
      <w:bookmarkEnd w:id="3"/>
      <w:r>
        <w:rPr/>
        <w:t>Реабилитационные мероприят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осстановительная терапия (включая лекарственное обеспечение при лечении заболевания, ставшего причиной инвалидн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еконструктивная хирургия (включая лекарственное обеспечение при лечении заболевания, ставшего причиной инвалидн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Санаторно-курортное леч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отезирование и ортезирование, предоставление слуховых аппар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Обеспечение профессиональной ориентации инвалидов (профессиональное обучение, переобучение, повышение квалифик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казом Минтруда России от 24.05.2013 N 215н утверждены </w:t>
      </w:r>
      <w:hyperlink r:id="rId8">
        <w:r>
          <w:rPr>
            <w:rStyle w:val="InternetLink"/>
            <w:color w:val="0000FF"/>
          </w:rPr>
          <w:t>сроки</w:t>
        </w:r>
      </w:hyperlink>
      <w:r>
        <w:rPr/>
        <w:t xml:space="preserve"> пользования техническими средствами реабилитации, протезами и протезно-ортопедическими изделиями до их замены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44"/>
      <w:bookmarkEnd w:id="4"/>
      <w:r>
        <w:rPr/>
        <w:t>Технические средства реабилитац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распоряжения</w:t>
        </w:r>
      </w:hyperlink>
      <w:r>
        <w:rPr/>
        <w:t xml:space="preserve"> Правительства РФ от 12.11.2010 N 1980-р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Трости опорные и тактильные, костыли, опоры, поруч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Кресла-коляски с ручным приводом (комнатные, прогулочные, активного типа), с электроприводом, малогабаритны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Протезы, в том числе эндопротезы, и ортез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Ортопедическая обув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Противопролежневые матрацы и подуш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Приспособления для одевания, раздевания и захвата предм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Специальная одеж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Специальные устройства для чтения "говорящих книг", для оптической коррекции слабови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Собаки-проводники с комплектом снаря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Медицинские термометры и тонометры с речевым выхо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Сигнализаторы звука световые и вибрационны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Слуховые аппараты, в том числе с ушными вкладышами индивидуального изгото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Телевизоры с телетекстом для приема программ со скрытыми субтитр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Телефонные устройства с текстовым выхо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Голосообразующие аппар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Специальные средства при нарушениях функций выделения (моче- и калоприем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Абсорбирующее белье, подгуз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Кресла-стулья с санитарным оснащ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67"/>
      <w:bookmarkEnd w:id="5"/>
      <w:r>
        <w:rPr/>
        <w:t>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. Ремонт технических средств реабилитации, включая протезно-ортопедические издел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5. Содержание и ветеринарное обслуживание собак-проводников (путем выплаты ежегодной денежной компенс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6. Предоставление услуг по переводу русского жестового языка (сурдопереводу, тифлосурдопереводу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26 в ред. </w:t>
      </w:r>
      <w:hyperlink r:id="rId1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6.03.2013 N 216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C3109930B3E0575F20BE60D9F4AD88273CEB48EF9B53B45B28E30A71DEFDE1C61EF76001B8C2BA70Y2J" TargetMode="External"/><Relationship Id="rId3" Type="http://schemas.openxmlformats.org/officeDocument/2006/relationships/hyperlink" Target="consultantplus://offline/ref=AEC3109930B3E0575F20BE60D9F4AD882738EE4AEB9853B45B28E30A71DEFDE1C61EF76001B8C2BA70Y4J" TargetMode="External"/><Relationship Id="rId4" Type="http://schemas.openxmlformats.org/officeDocument/2006/relationships/hyperlink" Target="consultantplus://offline/ref=AEC3109930B3E0575F20BE60D9F4AD882739EB48E19953B45B28E30A71DEFDE1C61EF76370Y8J" TargetMode="External"/><Relationship Id="rId5" Type="http://schemas.openxmlformats.org/officeDocument/2006/relationships/hyperlink" Target="consultantplus://offline/ref=AEC3109930B3E0575F20BE60D9F4AD882235E449EE900EBE5371EF0877Y6J" TargetMode="External"/><Relationship Id="rId6" Type="http://schemas.openxmlformats.org/officeDocument/2006/relationships/hyperlink" Target="consultantplus://offline/ref=AEC3109930B3E0575F20BE60D9F4AD88273CEB48EF9B53B45B28E30A71DEFDE1C61EF76001B8C2BA70Y2J" TargetMode="External"/><Relationship Id="rId7" Type="http://schemas.openxmlformats.org/officeDocument/2006/relationships/hyperlink" Target="consultantplus://offline/ref=AEC3109930B3E0575F20BE60D9F4AD882738EE4AEB9853B45B28E30A71DEFDE1C61EF76001B8C2B970Y5J" TargetMode="External"/><Relationship Id="rId8" Type="http://schemas.openxmlformats.org/officeDocument/2006/relationships/hyperlink" Target="consultantplus://offline/ref=AEC3109930B3E0575F20BE60D9F4AD882739EE4DEA9D53B45B28E30A71DEFDE1C61EF76001B8C2BB70Y1J" TargetMode="External"/><Relationship Id="rId9" Type="http://schemas.openxmlformats.org/officeDocument/2006/relationships/hyperlink" Target="consultantplus://offline/ref=AEC3109930B3E0575F20BE60D9F4AD88273CEB48EF9B53B45B28E30A71DEFDE1C61EF76001B8C2BA70Y2J" TargetMode="External"/><Relationship Id="rId10" Type="http://schemas.openxmlformats.org/officeDocument/2006/relationships/hyperlink" Target="consultantplus://offline/ref=AEC3109930B3E0575F20BE60D9F4AD882738EE4AEB9853B45B28E30A71DEFDE1C61EF76001B8C2B970Y5J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24:00Z</dcterms:created>
  <dc:creator>USER</dc:creator>
  <dc:description/>
  <cp:keywords/>
  <dc:language>en-US</dc:language>
  <cp:lastModifiedBy>USER</cp:lastModifiedBy>
  <dcterms:modified xsi:type="dcterms:W3CDTF">2014-01-21T09:25:00Z</dcterms:modified>
  <cp:revision>1</cp:revision>
  <dc:subject/>
  <dc:title>ПРАВИТЕЛЬСТВО РОССИЙСКОЙ ФЕДЕРАЦИИ</dc:title>
</cp:coreProperties>
</file>